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傅翠辉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</w:rPr>
        <w:t>拟申报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师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03"/>
        <w:gridCol w:w="600"/>
        <w:gridCol w:w="255"/>
        <w:gridCol w:w="9"/>
        <w:gridCol w:w="771"/>
        <w:gridCol w:w="180"/>
        <w:gridCol w:w="960"/>
        <w:gridCol w:w="142"/>
        <w:gridCol w:w="968"/>
        <w:gridCol w:w="92"/>
        <w:gridCol w:w="1441"/>
        <w:gridCol w:w="1854"/>
        <w:gridCol w:w="11365"/>
      </w:tblGrid>
      <w:tr>
        <w:trPr>
          <w:trHeight w:val="680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傅翠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989.0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政治站位高，勇于担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。时刻以对党和国家事业高度负责的态度开展工作，个人先后获评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8-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校“优秀共产党员”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2019-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年度校“青年党员示范岗”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2020-202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年校“先进教育工作者”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年校新冠肺炎疫情防控一线“优秀志愿者”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永州市市直机关“优秀党务工作者”等荣誉称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工作作风实，严谨细致。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历任学生辅导员、综合办副主任，多岗位锻炼，拓宽了工作视野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调任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组织部工作以来，优化了发展党员材料，细化了基层党建工作程序，完善了工作机制体制，提升了管理服务水平，工作成效较为明显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-8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抽调参加主题教育省委巡回指导组工作，圆满完成了交办的各项任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工作业绩好，履职尽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。以时时放心不下的责任感和积极担当作为的精气神投身工作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3-202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十年间一直兼任班主任工作，做学生的良师益友，深受学生好评。在学生辅导员岗位上，个人先后获评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省、校暑期“三下乡”“优秀指导老师”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5-201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永州市“优秀共青团干”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5-201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“优秀辅导员”、“优秀班主任”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两年度校“就业创业先进个人”等荣誉称号。在综合办副主任岗位上，做好了服务与管理工作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连续两年年度考核为“优秀”等次。</w:t>
            </w:r>
          </w:p>
        </w:tc>
      </w:tr>
      <w:tr>
        <w:trPr>
          <w:trHeight w:val="680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翻译硕士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思想政治教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专业八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合格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硕士研究生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12.06.2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助教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13.12.3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06.09-2010.06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湖南科技学院，英语专业学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欧华恩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4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  <w:lang w:val="zh-CN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0.09-2012.06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湖南大学，翻译硕士专业学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欧华恩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主持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参与科研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湖南科技学院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校级科研一般项目：永州红色资源与高校学生党建融合互动研究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9XKY03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），已结项，主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湖南科技学院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党建研究项目：“三型”党组织建设视角下高校学生党建创新性研究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XKYDJ0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），在研，主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湖南科技学院大学生德育实践项目：微爱社区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6DYSJ0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），已结项，指导老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湖南省教育科学规划课题：生态化高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创新创业教育模式研究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XJK16BJCY0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），已结项，参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个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.2014.1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全省大中专学生志愿者暑期文化、科技、卫生“三下乡”社会实践活动优秀指导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，共青团湖南省委、湖南省学生联合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.2014.1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大学生暑期“三下乡”实践活动“优秀指导老师”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共湖南科技学院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.2014.0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“心系群众跟党走，共圆美丽科院梦”主题演讲比赛优胜奖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湖南科技学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.2015.0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“工会活动积极分子”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湖南科技学院工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.2015.1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“童年的记忆”征文竞赛三等奖，湖南科技学院工会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6.2016.0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学校就业创业工作先进个人，湖南科技学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7.2016.0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永州市优秀共青团干部，共青团永州市委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.2016.1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5-201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学年优秀班主任，湖南科技学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.2016.1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5-201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学年优秀辅导员，中共湖南科技学院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.2016.1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湖南科技学院大学生思想政治工作论文和案例评选优秀奖，湖南科技学院学生工作部（处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1.2017.0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就业创业工作先进个人，湖南科技学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2.2019.0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湖南科技学院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“微党课”比赛三等奖，湖南科技学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3.2019.0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湖南科技学院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8-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优秀共产党员，中共湖南科技学院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4.2019.1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“奔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湖南科技学院迎新年环校跑教职工组第三名，共青团湖南科技学院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5.2020.0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9-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青年教工党员示范岗，中共湖南科技学院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6.2021.0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“工会积极分子”，湖南科技学院工会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7.2021.0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湖南科技学院校园安全知识微课比赛三等奖（指导老师），共青团湖南科技学院委员会、湖南科技学院保卫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8.2021.0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先进教育工作者，湖南科技学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9.2021.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第七届中国国际“互联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+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大学生创新创业大赛银奖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指导老师，第四）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中国国际“互联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+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大学生创新创业大赛组织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.2021.1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“建行杯”第七届湖南省“互联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+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大学生创新创业大赛“青年红色筑梦之旅”赛道创意组二等奖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指导老师，第五）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湖南省教育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1.2021.1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“建行杯”第七届湖南省“互联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+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大学生创新创业大赛高教主赛道成长组一等奖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指导老师，第四）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湖南省教育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2.2023.0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市直机关优秀党务工作者，中共永州市直属机关工作委员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集体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.2021.0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旅游与文化产业学院党总支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党建考核“先进直属党组织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个人兼任党总支委员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中共湖南科技学院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.2020.0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旅游管理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90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班团支部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五四红旗团支部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个人担任班主任）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共青团湖南科技学院委员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.2022.0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，旅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90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班湖南科技学院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度先进班集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个人担任班主任）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共青团湖南科技学院委员会。</w:t>
            </w:r>
          </w:p>
        </w:tc>
      </w:tr>
      <w:tr>
        <w:trPr>
          <w:trHeight w:val="85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2.08-2013.03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深圳市望岳管理咨询有限公司，助理研究员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欧华恩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4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  <w:lang w:val="zh-CN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4.01-2018.07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湖南科技学院原电子工程系、原电子与信息工程学院，学生辅导员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龙诗颐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4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  <w:lang w:val="zh-CN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8.07-2021.07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湖南科技学院旅游与文化产业学院，综合办副主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姚先林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4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  <w:lang w:val="zh-CN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.07-2022.06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湖南科技学院组织部，组织建设科副科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zh-CN" w:eastAsia="zh-CN"/>
              </w:rPr>
              <w:t>杨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4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  <w:lang w:val="zh-CN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2.06-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2"/>
                <w:szCs w:val="22"/>
                <w:lang w:val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zh-CN" w:eastAsia="zh-CN"/>
              </w:rPr>
              <w:t>湖南科技学院组织部，组织建设科科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2"/>
                <w:szCs w:val="22"/>
                <w:lang w:val="zh-CN" w:eastAsia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zh-CN" w:eastAsia="zh-CN"/>
              </w:rPr>
              <w:t>杨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Times New Roman"/>
                <w:sz w:val="28"/>
                <w:szCs w:val="22"/>
                <w:lang w:val="zh-CN" w:eastAsia="zh-CN"/>
              </w:rPr>
            </w:pPr>
            <w:r>
              <w:rPr>
                <w:rFonts w:eastAsia="宋体" w:cs="Times New Roman" w:ascii="宋体" w:hAnsi="宋体"/>
                <w:sz w:val="28"/>
                <w:szCs w:val="22"/>
                <w:lang w:val="zh-CN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基于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RM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理论的永州红色文旅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塑造研究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.0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；《大视野》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红色资源与高校学生党建交互研究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.3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；《教育前沿》，独著。</w:t>
            </w:r>
          </w:p>
        </w:tc>
      </w:tr>
      <w:tr>
        <w:trPr>
          <w:trHeight w:val="1963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1.2014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年负责原电子工程系暑期三下乡社会实践和志愿服务工作。</w:t>
            </w:r>
          </w:p>
          <w:p>
            <w:pPr>
              <w:pStyle w:val="Normal"/>
              <w:spacing w:lineRule="exact" w:line="280"/>
              <w:jc w:val="left"/>
              <w:rPr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自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月至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月，连续担任物理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1101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班、电科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120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班、电信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120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班、电科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160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班、电科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170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班、旅管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190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班班主任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2"/>
              </w:rPr>
            </w:pPr>
            <w:r>
              <w:rPr>
                <w:rFonts w:eastAsia="宋体" w:cs="宋体" w:ascii="宋体" w:hAnsi="宋体"/>
                <w:sz w:val="28"/>
                <w:szCs w:val="22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优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优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02-04-24T11:49:00Z</cp:lastPrinted>
  <dcterms:modified xsi:type="dcterms:W3CDTF">2023-09-21T08:03:54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